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</w:t>
      </w:r>
      <w:r>
        <w:rPr>
          <w:rFonts w:cs="Arial" w:ascii="Arial" w:hAnsi="Arial"/>
          <w:sz w:val="24"/>
          <w:szCs w:val="24"/>
        </w:rPr>
        <w:t>20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_______                  Принято на ____ заседании</w:t>
      </w:r>
    </w:p>
    <w:p>
      <w:pPr>
        <w:pStyle w:val="TextBody"/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                                                                   Лютовского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бюджете Лютовского сельского поселения на  2020 год и на плановый период 2021 и 2022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Лютов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Лютовского сельского поселения  Ливенского района Орловской области на 2020 – 2022 годы,  внесенный главой администрации Лютовского  сельского поселения  Ливенского района Орловской области проект бюджета Лютовского  сельского поселения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ютов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Лютов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Лютов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Лютовского сельского поселения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ютовского  сельского поселения на 2020 год - в сумме 2016,600 тыс. руб. и на плановый период: 2021 год – в сумме 2005,000 тыс. руб., и 2022 год – в сумме  2099,90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  2166,600  тыс. руб.  и на плановый период: 2021 год – в сумме 2155,000        тыс. руб., в том числе условно- утвержденные расходы в сумме 60,000  тыс. руб. и 2022 год – в сумме 2249,900 тыс. руб., в том числе условно- утвержденные расходы в сумме 110,000  тыс. руб. 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ельный объем муниципального долг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000,000 тыс. руб., и на плановый период: 2021 год – в сумме   2000,000  тыс. руб., и 2022 год – в сумме  2000,00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1 года в сумме 150,000  тыс. руб., в том числе верхний предел муниципального долга по муниципальным гарантиям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1 года в сумме 0 тыс. руб., на  1 января 2022 года – в сумме   150,000 тыс.руб., в том числе верхний предел муниципального долга по муниципальным гарантиям Лютовского сельского поселения на 1 января 2022 года – в сумме 0 тыс. руб.; на 1 января 2023 года – в сумме 150,000  тыс. руб., в том числе верхний предел муниципального долга по муниципальным гарантиям Лютов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ефицит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150,000 тыс. руб., на плановый период: 2021 год – в сумме 150,000 тыс. руб. и 2022 год – в сумме  15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20 год согласно приложению 1 и на плановый период 2021 и 2022 годов согласно приложению 2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 отдельных налоговых и неналоговых доходов в бюджет Лютовского  сельского  поселения  на 2020 год и на плановый период 2021 и 2022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 доходов бюджета Лют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Лютов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в первом чтении перечень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0 год – в сумме 494,600 тыс. руб., на 2021 год – в сумме 478,000 тыс. руб., на 2022 год – в сумме 569,9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1 и 2022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Лютовского сельского поселения и непрограммным направлениям деятельности), группам и подгруппам видов расходов классификации расходов бюджета Люто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1 и 2022 годов – согласно приложению 12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Лютовского сельского поселения и непрограммным направлениям деятельности), группам и подгруппам видов расходов классификации расходов бюджета Лют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1 и 2022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в первом чтении в пределах общего объема расходов, утвержденных пунктом 2 настоящего решения, ведомственную структуру расходов бюджета Лютов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Лютов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Администрац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20 году численности муниципальных служащих Лютов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Лют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Заключение и оплата казенными учреждениями Лютовского сельского поселения, органами местного самоуправления Лютовского сельского поселения договоров (соглашений, контрактов), исполнение которых осуществляется за счет средст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Люто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Лютовского  сельского поселения сверх доведенных им лимитов бюджетных обязательств, не подлежат оплате за счет средств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Лютовского сельского поселения от  несчастных случаев, на оплату расходов, связанных со служебными командировками лиц, замещающих муниципальные должности Лютов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Люто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Лютов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Лютовского сельского поселения, связанные с особенностями исполнения бюджета Лютовского сельского поселения  и (или) перераспределения бюджетных ассигнований между главными распорядителями средств  бюджета Лютов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Лютовского сельского поселения  между разделами, подразделами, целевыми статьями, группами и подгруппами видов расходов классификации расходов  бюджета Лютовского сельского поселения, в случае внесения изменений в постановления администрации Лютовского сельского поселения  об утверждении муниципальных  программ Лютов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Лют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ютовского сельского поселения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0. Установить, что в 2020 году и в плановом периоде 2021 и 2022 годов в сводную бюджетную роспись бюджета Лют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Лютовского сельского поселения, источником финансового обеспечения которых являются данные межбюджетные трансферт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Лютовского сельского поселения бюджету Ливенского района в форме иных межбюджетных трансфертов, имеющих целевое назначение, подлежат возврату в бюджет Лютовского сельского поселения в  порядке, установленном администрацией Лют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Утвердить в первом чтении объем межбюджетных трансфертов, предоставляемых другим бюджетам бюджетной системы Российской Федерации на 2020 год –в сумме 329,9215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1 год – в сумме 316,322 тыс. рублей и на 2022 год – в сумме 0,000  тыс. рублей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3. Установить предельный объем расходо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0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твердить программу муниципальных внутренних заимствований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0 год – согласно приложению 17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Разрешить администрации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Лю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Лютовского сельского Совета народных депутатов от 21 декабря 2018 года № 24/118-СС «О бюджете Лютовского сельского поселения на 2019 год и на плановый период 2020 и 2021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>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Лютовского сельского поселения</w:t>
        <w:tab/>
        <w:t xml:space="preserve">                                            А.В. Вороб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3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10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960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Лютовского сельского поселения на 2020 год</w:t>
            </w:r>
          </w:p>
        </w:tc>
      </w:tr>
      <w:tr>
        <w:trPr>
          <w:trHeight w:val="1020" w:hRule="atLeast"/>
        </w:trPr>
        <w:tc>
          <w:tcPr>
            <w:tcW w:w="10960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66,6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66,6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2366,6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66,6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6,6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6,6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6,6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6,6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660"/>
        <w:gridCol w:w="164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D28"/>
            <w:bookmarkStart w:id="1" w:name="RANGE!A1%3AD28"/>
            <w:bookmarkEnd w:id="1"/>
          </w:p>
        </w:tc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2</w:t>
            </w:r>
          </w:p>
        </w:tc>
      </w:tr>
      <w:tr>
        <w:trPr>
          <w:trHeight w:val="825" w:hRule="atLeast"/>
        </w:trPr>
        <w:tc>
          <w:tcPr>
            <w:tcW w:w="126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       "      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2600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 xml:space="preserve">дефицита бюджета Лютовского сельского поселения на плановый период </w:t>
              <w:br/>
              <w:t>2021 и 2022 годов</w:t>
            </w:r>
          </w:p>
        </w:tc>
      </w:tr>
      <w:tr>
        <w:trPr>
          <w:trHeight w:val="1020" w:hRule="atLeast"/>
        </w:trPr>
        <w:tc>
          <w:tcPr>
            <w:tcW w:w="12600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54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449,9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449,9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449,9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2449,9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9,9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9,9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9,9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5,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49,9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5200"/>
        <w:gridCol w:w="1680"/>
        <w:gridCol w:w="1380"/>
        <w:gridCol w:w="1300"/>
      </w:tblGrid>
      <w:tr>
        <w:trPr>
          <w:trHeight w:val="130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  <w:br/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49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ормативы распределения отдельных налоговых и не налоговых доходов</w:t>
            </w:r>
          </w:p>
        </w:tc>
      </w:tr>
      <w:tr>
        <w:trPr>
          <w:trHeight w:val="375" w:hRule="atLeast"/>
        </w:trPr>
        <w:tc>
          <w:tcPr>
            <w:tcW w:w="129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 бюджет Лютовского сельского поселения на 2020 год и на плановый период 2021 и 2022 годов,</w:t>
            </w:r>
          </w:p>
        </w:tc>
      </w:tr>
      <w:tr>
        <w:trPr>
          <w:trHeight w:val="345" w:hRule="atLeast"/>
        </w:trPr>
        <w:tc>
          <w:tcPr>
            <w:tcW w:w="1290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е установленные бюджетным законодательством Российской Федерации</w:t>
            </w:r>
          </w:p>
        </w:tc>
      </w:tr>
      <w:tr>
        <w:trPr>
          <w:trHeight w:val="960" w:hRule="atLeast"/>
        </w:trPr>
        <w:tc>
          <w:tcPr>
            <w:tcW w:w="33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3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распределения в бюджет поселения, %</w:t>
            </w:r>
          </w:p>
        </w:tc>
      </w:tr>
      <w:tr>
        <w:trPr>
          <w:trHeight w:val="315" w:hRule="atLeast"/>
        </w:trPr>
        <w:tc>
          <w:tcPr>
            <w:tcW w:w="33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0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0405310 0000 11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105010000018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505010000018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4030100000150</w:t>
            </w:r>
          </w:p>
        </w:tc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902"/>
        <w:gridCol w:w="5784"/>
        <w:gridCol w:w="266"/>
      </w:tblGrid>
      <w:tr>
        <w:trPr>
          <w:trHeight w:val="135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D25"/>
            <w:bookmarkStart w:id="3" w:name="RANGE!A1%3AD25"/>
            <w:bookmarkEnd w:id="3"/>
          </w:p>
        </w:tc>
        <w:tc>
          <w:tcPr>
            <w:tcW w:w="89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Приложение 4</w:t>
              <w:br/>
              <w:t xml:space="preserve">к решению </w:t>
            </w:r>
            <w:r>
              <w:rPr>
                <w:b/>
                <w:bCs/>
                <w:lang w:eastAsia="ru-RU"/>
              </w:rPr>
              <w:t>Лютовского</w:t>
            </w:r>
            <w:r>
              <w:rPr>
                <w:lang w:eastAsia="ru-RU"/>
              </w:rPr>
              <w:t xml:space="preserve">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00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Лютовского сельского поселения-</w:t>
              <w:br/>
              <w:t>органов местного самоуправления Лютовского сельского поселения и органов администрации Ливенского района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5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Ливенского района Орлов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0602510 0000 43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402001 0000 1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9999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05030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860010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6001010 0000 1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73"/>
        <w:gridCol w:w="5878"/>
        <w:gridCol w:w="222"/>
        <w:gridCol w:w="17"/>
      </w:tblGrid>
      <w:tr>
        <w:trPr>
          <w:trHeight w:val="133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D14"/>
            <w:bookmarkStart w:id="5" w:name="RANGE!A1%3AD14"/>
            <w:bookmarkEnd w:id="5"/>
          </w:p>
        </w:tc>
        <w:tc>
          <w:tcPr>
            <w:tcW w:w="89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5</w:t>
              <w:br/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00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Лютовского сельского поселения-</w:t>
              <w:br/>
              <w:t>органов государственной власти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ого администратора доходов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ходов бюджета поселения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5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80"/>
        <w:gridCol w:w="6560"/>
      </w:tblGrid>
      <w:tr>
        <w:trPr>
          <w:trHeight w:val="109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6</w:t>
              <w:br/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1035" w:hRule="atLeast"/>
        </w:trPr>
        <w:tc>
          <w:tcPr>
            <w:tcW w:w="10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Лютовского сельского поселения</w:t>
            </w:r>
          </w:p>
        </w:tc>
      </w:tr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 главы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Код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Администрация Лютов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7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2000010 0000 8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1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eastAsia="ru-RU"/>
              </w:rPr>
              <w:t>0103010010 0000 7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66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3010010 0000 8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Источники, закрепляемые за всеми администраторами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5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0105020110 0000 6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380"/>
        <w:gridCol w:w="1920"/>
      </w:tblGrid>
      <w:tr>
        <w:trPr>
          <w:trHeight w:val="163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6" w:name="RANGE!A1%3AC38"/>
            <w:bookmarkStart w:id="7" w:name="RANGE!A1%3AC38"/>
            <w:bookmarkEnd w:id="7"/>
          </w:p>
        </w:tc>
        <w:tc>
          <w:tcPr>
            <w:tcW w:w="83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7</w:t>
              <w:br/>
              <w:t>к решению Лютовского сельского Совета народных депутатов</w:t>
              <w:br/>
              <w:t>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0980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Лютовского сельского поселения</w:t>
              <w:br/>
              <w:t>на 2020 год</w:t>
            </w:r>
          </w:p>
        </w:tc>
      </w:tr>
      <w:tr>
        <w:trPr>
          <w:trHeight w:val="930" w:hRule="atLeast"/>
        </w:trPr>
        <w:tc>
          <w:tcPr>
            <w:tcW w:w="10980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6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0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4,6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4,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4,5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4,5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100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,6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380"/>
        <w:gridCol w:w="1920"/>
        <w:gridCol w:w="1880"/>
      </w:tblGrid>
      <w:tr>
        <w:trPr>
          <w:trHeight w:val="163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8</w:t>
              <w:br/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2860" w:type="dxa"/>
            <w:gridSpan w:val="4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Лютовского сельского поселения</w:t>
              <w:br/>
              <w:t xml:space="preserve"> на плановый период 2021 и 2022 годов</w:t>
            </w:r>
          </w:p>
        </w:tc>
      </w:tr>
      <w:tr>
        <w:trPr>
          <w:trHeight w:val="930" w:hRule="atLeast"/>
        </w:trPr>
        <w:tc>
          <w:tcPr>
            <w:tcW w:w="12860" w:type="dxa"/>
            <w:gridSpan w:val="4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8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7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3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7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0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раф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9,9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8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9,9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9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2,7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,9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,000</w:t>
            </w:r>
          </w:p>
        </w:tc>
      </w:tr>
      <w:tr>
        <w:trPr>
          <w:trHeight w:val="5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7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,200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,2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5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99,9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2340"/>
        <w:gridCol w:w="2260"/>
        <w:gridCol w:w="2640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2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9</w:t>
            </w:r>
          </w:p>
        </w:tc>
      </w:tr>
      <w:tr>
        <w:trPr>
          <w:trHeight w:val="228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29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Лютовского сельского поселения на 2020 год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66,6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83,50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07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071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723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,1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1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0,199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,199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2340"/>
        <w:gridCol w:w="2260"/>
        <w:gridCol w:w="2640"/>
        <w:gridCol w:w="2640"/>
        <w:gridCol w:w="960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55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подразделам классификации расходов бюджета Лютовского сельского поселения  на плановый период 2021 и 2022 г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55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49,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63,77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59,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4,7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5,3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,07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5,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2,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7,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,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2,8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2,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8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,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6,3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6,3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6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  <w:gridCol w:w="740"/>
        <w:gridCol w:w="656"/>
        <w:gridCol w:w="1797"/>
        <w:gridCol w:w="660"/>
        <w:gridCol w:w="640"/>
        <w:gridCol w:w="1580"/>
      </w:tblGrid>
      <w:tr>
        <w:trPr>
          <w:trHeight w:val="45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8" w:name="RANGE!A1%3AG129"/>
            <w:bookmarkStart w:id="9" w:name="RANGE!A1%3AG129"/>
            <w:bookmarkEnd w:id="9"/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184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06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Лютовского сельского поселения    на 2020 год</w:t>
            </w:r>
          </w:p>
        </w:tc>
      </w:tr>
      <w:tr>
        <w:trPr>
          <w:trHeight w:val="36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6,6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56,5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ЛЮТОВСКОГО СЕЛЬСКОГО ПОСЕЛЕНИЯ ЛИВЕНСКОГО РАЙОНА ОРЛ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6,6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56,5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83,501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23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23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40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5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923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52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  <w:gridCol w:w="740"/>
        <w:gridCol w:w="656"/>
        <w:gridCol w:w="1797"/>
        <w:gridCol w:w="660"/>
        <w:gridCol w:w="640"/>
        <w:gridCol w:w="1580"/>
        <w:gridCol w:w="1580"/>
      </w:tblGrid>
      <w:tr>
        <w:trPr>
          <w:trHeight w:val="45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0" w:name="RANGE!A1%3AH126"/>
            <w:bookmarkStart w:id="11" w:name="RANGE!A1%3AH126"/>
            <w:bookmarkEnd w:id="11"/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184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640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Лютовского сельского поселения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</w:tr>
      <w:tr>
        <w:trPr>
          <w:trHeight w:val="99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5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49,9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2,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32,7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ЛЮТОВСКОГО СЕЛЬСКОГО ПОСЕЛЕНИЯ ЛИВЕНСКОГО РАЙОНА ОРЛОВ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5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49,9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2,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32,7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63,7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59,9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40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5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923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52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2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560"/>
        <w:gridCol w:w="1080"/>
        <w:gridCol w:w="640"/>
        <w:gridCol w:w="1720"/>
      </w:tblGrid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12" w:name="RANGE!A1%3AE249"/>
            <w:bookmarkStart w:id="13" w:name="RANGE!A1%3AE249"/>
            <w:bookmarkEnd w:id="13"/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13</w:t>
            </w:r>
          </w:p>
        </w:tc>
      </w:tr>
      <w:tr>
        <w:trPr>
          <w:trHeight w:val="243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31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14" w:name="RANGE!A7"/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Лютовского сельского поселения  на  2020  год</w:t>
            </w:r>
            <w:bookmarkEnd w:id="14"/>
          </w:p>
        </w:tc>
      </w:tr>
      <w:tr>
        <w:trPr>
          <w:trHeight w:val="315" w:hRule="atLeast"/>
        </w:trPr>
        <w:tc>
          <w:tcPr>
            <w:tcW w:w="1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год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66,6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56,5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6,6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8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45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7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589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2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74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64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409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83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43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8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8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560"/>
        <w:gridCol w:w="1080"/>
        <w:gridCol w:w="640"/>
        <w:gridCol w:w="1720"/>
        <w:gridCol w:w="1460"/>
      </w:tblGrid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15" w:name="RANGE!A1%3AF209"/>
            <w:bookmarkStart w:id="16" w:name="RANGE!A1%3AF209"/>
            <w:bookmarkEnd w:id="16"/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14</w:t>
            </w:r>
          </w:p>
        </w:tc>
      </w:tr>
      <w:tr>
        <w:trPr>
          <w:trHeight w:val="243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46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Лютовского сельского поселения 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11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5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49,9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42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32,7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2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32,7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8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45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39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5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3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70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03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2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8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,4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4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25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  <w:gridCol w:w="680"/>
        <w:gridCol w:w="740"/>
        <w:gridCol w:w="656"/>
        <w:gridCol w:w="1797"/>
        <w:gridCol w:w="660"/>
        <w:gridCol w:w="640"/>
        <w:gridCol w:w="1580"/>
      </w:tblGrid>
      <w:tr>
        <w:trPr>
          <w:trHeight w:val="45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7" w:name="RANGE!A1%3AH129"/>
            <w:bookmarkStart w:id="18" w:name="RANGE!A1%3AH129"/>
            <w:bookmarkEnd w:id="18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5</w:t>
            </w:r>
          </w:p>
        </w:tc>
      </w:tr>
      <w:tr>
        <w:trPr>
          <w:trHeight w:val="184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740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Лютовского сельского поселения на 2020 год</w:t>
            </w:r>
          </w:p>
        </w:tc>
      </w:tr>
      <w:tr>
        <w:trPr>
          <w:trHeight w:val="36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0 год</w:t>
            </w:r>
          </w:p>
        </w:tc>
      </w:tr>
      <w:tr>
        <w:trPr>
          <w:trHeight w:val="99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6,6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56,5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ЛЮТ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66,6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56,5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83,501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23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23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6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627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40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5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00</w:t>
            </w:r>
          </w:p>
        </w:tc>
      </w:tr>
      <w:tr>
        <w:trPr>
          <w:trHeight w:val="923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52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425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199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  <w:gridCol w:w="680"/>
        <w:gridCol w:w="740"/>
        <w:gridCol w:w="656"/>
        <w:gridCol w:w="1797"/>
        <w:gridCol w:w="660"/>
        <w:gridCol w:w="640"/>
        <w:gridCol w:w="1580"/>
        <w:gridCol w:w="1580"/>
      </w:tblGrid>
      <w:tr>
        <w:trPr>
          <w:trHeight w:val="45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19" w:name="RANGE!A1%3AI119"/>
            <w:bookmarkStart w:id="20" w:name="RANGE!A1%3AI119"/>
            <w:bookmarkEnd w:id="20"/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6</w:t>
            </w:r>
          </w:p>
        </w:tc>
      </w:tr>
      <w:tr>
        <w:trPr>
          <w:trHeight w:val="184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Лютовского сельского Совета народных депутатов</w:t>
              <w:br/>
              <w:br/>
              <w:t>от  "        "                          2019 года №</w:t>
              <w:br/>
              <w:t>"О бюджете Лютовского сельского поселения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32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Лютовского сельского поселения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79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 год</w:t>
            </w:r>
          </w:p>
        </w:tc>
      </w:tr>
      <w:tr>
        <w:trPr>
          <w:trHeight w:val="99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5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49,9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2,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32,7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ЛЮТОВСКОГО СЕЛЬСКОГО ПОСЕЛЕНИЯ ЛИВЕНСКОГО РАЙОНА ОРЛ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5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249,9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42,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132,7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63,7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59,9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4,7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5,382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0,0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5,518</w:t>
            </w:r>
          </w:p>
        </w:tc>
      </w:tr>
      <w:tr>
        <w:trPr>
          <w:trHeight w:val="9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8,9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4,418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,1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000</w:t>
            </w:r>
          </w:p>
        </w:tc>
      </w:tr>
      <w:tr>
        <w:trPr>
          <w:trHeight w:val="6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,200</w:t>
            </w:r>
          </w:p>
        </w:tc>
      </w:tr>
      <w:tr>
        <w:trPr>
          <w:trHeight w:val="40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5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923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40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38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529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525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2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,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2,8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,4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,3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  <w:tr>
        <w:trPr>
          <w:trHeight w:val="300" w:hRule="atLeast"/>
        </w:trPr>
        <w:tc>
          <w:tcPr>
            <w:tcW w:w="7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</w:tblGrid>
      <w:tr>
        <w:trPr>
          <w:trHeight w:val="600" w:hRule="atLeast"/>
        </w:trPr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7</w:t>
            </w:r>
          </w:p>
        </w:tc>
      </w:tr>
      <w:tr>
        <w:trPr>
          <w:trHeight w:val="1170" w:hRule="atLeast"/>
        </w:trPr>
        <w:tc>
          <w:tcPr>
            <w:tcW w:w="84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 "                        2019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848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Лютовского сельского поселения на 2020 год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540"/>
        <w:gridCol w:w="1200"/>
      </w:tblGrid>
      <w:tr>
        <w:trPr>
          <w:trHeight w:val="600" w:hRule="atLeast"/>
        </w:trPr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8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Лютовского сельского Совета народных депутатов</w:t>
              <w:br/>
              <w:t xml:space="preserve"> от "  "                        2018 г. №</w:t>
              <w:br/>
              <w:t xml:space="preserve">"О бюджете Лютовского сельского поселения на 2020 год  и на плановый период 2021 и 2022 годов" 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680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Программа муниципальных внутренних заимствований Лютовского сельского поселения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7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6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eastAsia="ru-RU"/>
              </w:rPr>
              <w:t>250,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473"/>
        <w:gridCol w:w="1473"/>
        <w:gridCol w:w="1879"/>
        <w:gridCol w:w="1607"/>
        <w:gridCol w:w="1958"/>
        <w:gridCol w:w="1895"/>
      </w:tblGrid>
      <w:tr>
        <w:trPr>
          <w:trHeight w:val="315" w:hRule="atLeast"/>
        </w:trPr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тверждённый бюджет, тыс.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ое исполнение, тыс.руб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% к утверждённому бюджету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лонение от утверждённого бюджета, тыс.руб.</w:t>
            </w:r>
          </w:p>
        </w:tc>
      </w:tr>
      <w:tr>
        <w:trPr>
          <w:trHeight w:val="31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бюджета - ИТОГ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66,6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66,6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83,5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83,50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4,7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4,70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0,07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0,07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,72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,72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,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,1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,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,1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2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2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2,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2,8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1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19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1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0,19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253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 проекту решения Лютовского сельского Совета народных депутатов «О бюджете Лютовского сельского поселения на 2020 год и плановый период 2021 и 2022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проекта решения Лютовского сельского Совета народных депутатов «О бюджете Лютовского сельского поселения на 2020 год и плановый период 2021 и 2022 годов» осуществлялось в условиях необходимости обеспечения в приоритетном порядке социально-значимых расходов бюджета Лют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При составлении решения Лютовского сельского Совета народных депутатов «О бюджете Лютовского сельского поселения на 2020 год и плановый период 2021 и 2022 годов» учитывались сценарные условия прогноза социально-экономического развития Лютовского сельского поселения на 2020 год и плановый период 2021 и 2022 год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щий объем доходов на 2020 год прогнозируется в объеме 2016,6 тыс. руб. и расходов в объеме 2166,6 тыс. рублей. Бюджет планируется с дефицитом в сумме 150,000 тыс. руб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ъем муниципального долга в 2020 году составит на 1 января </w:t>
        <w:br/>
        <w:t>2021 года 150,000 тыс. рублей. Доля муниципального долга Лютовского сельского поселения в объеме доходов бюджета Лютовского сельского поселения без учета безвозмездных поступлени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т 9,8 процен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на 2020 год прогнозируются в объеме 1522,00 тыс. рублей, или 75,5 процентов от общего объема доходов, безвозмездные поступления – в объеме 494,6 тыс. рублей, или 24,5 процента от общего объема доходов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сходы за счет собственных доходов бюджета Лютовского сельского поселения планируются в объеме 1522,00 тыс. рублей, или 70,0 процента от общего объема расход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бюджетообразующими налогами на 2020 год являютс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емельный налог – 1320,00 тыс. рублей, </w:t>
        <w:br/>
        <w:t>или 65,5 процента от общего объема налоговых и неналоговых до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62,0 тыс. рублей, или 3 процентов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1" w:name="_GoBack"/>
      <w:bookmarkStart w:id="22" w:name="_GoBack"/>
      <w:bookmarkEnd w:id="22"/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0 год – 380,19904 тыс. руб., или 17,6 % в общем объеме расходов из них: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образование –10,000 тыс. руб., или 0,5 % от общего объема расходов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культура – 310,19904 тыс. руб., удельный вес   14,3 %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физическая культура и спорт – 60,000 тыс. руб.; удельный вес   2,8 %;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- привлечение бюджетных кредитов в объеме 150,000 тыс. руб. и гашение в течение года  ранее привлеченных на сумму 100,000 тыс. руб. 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ютовского сельского поселения на плановый период 2021 года прогнозируются в размере 2005,00 тыс. руб., из них налоговые и неналоговые доходы 1527,00 тыс. руб., и на плановый период 2022 года в размере 2099,900 тыс. руб., из них налоговые и неналоговые доходы 1530,00 тыс. руб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Расходы бюджета Лютовского сельского поселения на плановый период 2021 года прогнозируются в сумме 2155,000 тыс. руб., в том числе за счёт собственных средств 2042,900 тыс. руб. и на плановый период 2022 года в размере 2249,900 тыс. руб., в том числе за счёт собственных средств  2132,700 тыс. руб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ефицит бюджета Лютовского сельского поселения на плановый период 2021 и 2022 годов прогнозируется в сумме 150,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425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40:00Z</dcterms:created>
  <dc:creator>Клиент</dc:creator>
  <dc:description/>
  <cp:keywords/>
  <dc:language>en-US</dc:language>
  <cp:lastModifiedBy>User</cp:lastModifiedBy>
  <cp:lastPrinted>2012-11-09T09:19:00Z</cp:lastPrinted>
  <dcterms:modified xsi:type="dcterms:W3CDTF">2019-12-16T07:48:00Z</dcterms:modified>
  <cp:revision>5</cp:revision>
  <dc:subject/>
  <dc:title>Приложение № ____</dc:title>
</cp:coreProperties>
</file>